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умов праці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ільг і компенсацій за роботу зі шкідливими умовами праці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425"/>
        <w:gridCol w:w="293"/>
        <w:gridCol w:w="4255"/>
        <w:gridCol w:w="17"/>
        <w:gridCol w:w="653"/>
        <w:gridCol w:w="17"/>
        <w:gridCol w:w="81"/>
      </w:tblGrid>
      <w:tr>
        <w:trPr/>
        <w:tc>
          <w:tcPr>
            <w:tcW w:w="9848" w:type="dxa"/>
            <w:gridSpan w:val="7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татистична інформація щодо умов праці, пільг і компенсацій за робо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і шкідливими умовами праці, яку Ви використовуєте у Вашій діяльності, є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4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статистичну інформаці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щодо умов праці, пільг і компенсацій за роботу зі шкідливими умовами прац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 / територіальних органів державної статистики)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4. Через засоби масової інформації 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449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5. Відповідь на запит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6. Інше (вкажіть, будь ласка)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 У бібліотеках (одержувачах обов’язкового безоплатного примірника)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16"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84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3. Як часто Ви використовуєте веб-сайт Держстату / територіальних органів державної статистики для отримання інформації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щодо умов праці, пільг і компенсацій за роботу зі шкідливими умовами прац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Використовую постійно  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Використовую періодично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84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1.4. Вкажіть, будь ласка, з якою метою Ви найчастіше використовуєте інформацію щодо умов праці, пільг і компенсацій за роботу зі шкідливими умовами праці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>
                <w:trHeight w:val="264" w:hRule="atLeast"/>
              </w:trPr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лення концепцій, стратегій, програм, прогнозів,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2. Моніторинг виконання загальнодержавних та регіональних програм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4. Дослідження, ан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ліз та оцінка діяльності у сфері охорони праці в Україні (регіонах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оцінки конкурентоспроможності України (визначення місця України у світових рейтингах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22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6. Наукові дослідження в соціальній сфері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122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688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122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right="140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користуєтесь Ви інформацією / адміністративними даними інших установ України, крім Держстату, щодо умов праці, пільг і компенсацій за роботу зі шкідливими умовами праці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4"/>
        <w:gridCol w:w="753"/>
        <w:gridCol w:w="575"/>
        <w:gridCol w:w="1802"/>
        <w:gridCol w:w="1727"/>
        <w:gridCol w:w="342"/>
        <w:gridCol w:w="916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04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565" w:firstLine="17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Якщо так, то вкажіть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, будь ласка, ц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джерела інформ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</w:t>
            </w:r>
          </w:p>
        </w:tc>
        <w:tc>
          <w:tcPr>
            <w:tcW w:w="1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0299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firstLine="64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4"/>
                <w:lang w:eastAsia="uk-UA"/>
              </w:rPr>
              <w:t>Крім цього, поясніть, будь ласка, чому (виберіть одну або кілька відповідей)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5.1.1. Інформація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Держстату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є недоступною або відсутньою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не має достатнього рівня деталізації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Складно отримати доступ до статистичної інформ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5.1.4. Існують проблеми з аналітичними матеріалами, методологічним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поясненнями, з тлумаченням показників тощ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5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firstLine="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 бюлетень Держстату "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н умов праці найманих працівників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" (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розміщено на веб-сайті Держстату у рубриці "Публікації / Ринок праці"),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аналогічні статистичні публікації територіальних органів державної статистики? 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бюлетеня "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н умов праці найманих працівників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" / аналогічних статистичних публікацій територіальних органів державної статистики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75" w:hRule="atLeast"/>
        </w:trPr>
        <w:tc>
          <w:tcPr>
            <w:tcW w:w="1029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кажіть, будь ласка, які показники щодо умов праці, пільг і компенсацій за роботу зі шкідливими умовами праці, наведені у бюлетені "Стан умов праці найманих працівників" / 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аналогічних статистичних публікаціях територіальних органів державної статисти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и використовуєте у своїй роботі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Кількість (питома вага) працівників, які працюють в умовах, що не відповідають санітарно-гігієнічним нормам, за окремими шкідливими факторами виробництва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Кількість підприємств, на яких працівники зайняті в умовах, що не відповідають санітарно-гігієнічним нормам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9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Кількість працівників служб охорони праці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9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Кількість (питома вага) працівників, яким за роботу зі шкідливими умовами праці надаються пільги та компенсації (за видами пільг і компенсацій)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5. Кількість (питома вага) працівників, які мають право на пенсію на пільгових умова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за роботу зі шкідливими умовами праці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29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8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кажіть, будь ласка, які розрізи статистичної інформації щодо умов праці, пільг і компенсацій за роботу зі шкідливими умовами праці, наведені у бюлетені "Стан умов праці найманих працівників" / 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аналогічних статистичних публікаціях територіальних органів державної статисти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и використовуєте у своїй роботі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(виберіть одну або кілька відповідей)</w:t>
            </w:r>
          </w:p>
          <w:tbl>
            <w:tblPr>
              <w:tblW w:w="10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  <w:gridCol w:w="766"/>
              <w:gridCol w:w="4904"/>
              <w:gridCol w:w="932"/>
            </w:tblGrid>
            <w:tr>
              <w:trPr>
                <w:trHeight w:val="23" w:hRule="atLeast"/>
              </w:trPr>
              <w:tc>
                <w:tcPr>
                  <w:tcW w:w="354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8.1.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розрізі регіонів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</w:p>
              </w:tc>
              <w:tc>
                <w:tcPr>
                  <w:tcW w:w="76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8.3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 У розрізі видів економічної діяльності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</w:p>
              </w:tc>
              <w:tc>
                <w:tcPr>
                  <w:tcW w:w="9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4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8.2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 У розрізі міст і районів</w:t>
                  </w:r>
                </w:p>
              </w:tc>
              <w:tc>
                <w:tcPr>
                  <w:tcW w:w="76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83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ого вище бюлетеня / аналогічних статистичних публікацій територіальних органів державної статистики  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Arial"/>
          <w:bCs/>
          <w:sz w:val="8"/>
          <w:szCs w:val="16"/>
          <w:lang w:eastAsia="uk-UA"/>
        </w:rPr>
      </w:pPr>
      <w:r>
        <w:rPr>
          <w:rFonts w:eastAsia="Times New Roman" w:cs="Arial" w:ascii="Times New Roman" w:hAnsi="Times New Roman"/>
          <w:bCs/>
          <w:sz w:val="8"/>
          <w:szCs w:val="16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9. Вкажіть, будь ласка, які ще публікації Держстату (</w:t>
      </w:r>
      <w:r>
        <w:rPr>
          <w:rFonts w:eastAsia="Times New Roman" w:cs="Arial" w:ascii="Times New Roman" w:hAnsi="Times New Roman"/>
          <w:b/>
          <w:bCs/>
          <w:i/>
          <w:sz w:val="24"/>
          <w:szCs w:val="24"/>
          <w:lang w:eastAsia="uk-UA"/>
        </w:rPr>
        <w:t>розміщені на веб-сайті Держстату у рубриці "Публікації") 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/ аналогічні статистичні публікації територіальних органів державної статистики Ви використовуєте для отримання інформації щодо умов праці, пільг і компенсацій за роботу зі шкідливими умовами праці? 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Arial"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i/>
          <w:sz w:val="24"/>
          <w:szCs w:val="24"/>
          <w:lang w:eastAsia="uk-UA"/>
        </w:rPr>
        <w:t>(виберіть одну або кілька відповідей)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67"/>
        <w:gridCol w:w="4195"/>
        <w:gridCol w:w="932"/>
      </w:tblGrid>
      <w:tr>
        <w:trPr>
          <w:trHeight w:val="23" w:hRule="atLeast"/>
        </w:trPr>
        <w:tc>
          <w:tcPr>
            <w:tcW w:w="4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firstLine="59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9.1. Статистичний щорічник Україн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9.3. Збірник "Праця України"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67" w:right="-143" w:hanging="567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9.2. Збірник "</w:t>
            </w:r>
            <w:r>
              <w:rPr>
                <w:rFonts w:cs="Verdana" w:ascii="Verdana" w:hAnsi="Verdana"/>
                <w:sz w:val="20"/>
                <w:szCs w:val="20"/>
              </w:rPr>
              <w:t>С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оціальні індикатори рівня життя населенн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44" w:right="265" w:hanging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8.4. Збірник "Діти, жінки та сім'я в Україні"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щодо 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t xml:space="preserve"> 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є для Вас найбільш важливими (пріоритетними),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875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34"/>
      </w:tblGrid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щодо 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співробітниками Держстату /територіальних органів державної статистики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-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4. Якої, на Вашу думку, загальної оцінки заслуговує інформаційне забезпечення Держстату / територіальних органів державної статисти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щодо 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165"/>
        <w:gridCol w:w="3870"/>
        <w:gridCol w:w="1263"/>
      </w:tblGrid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умов праці, пільг і компенсацій за роботу зі шкідливими умовами праці порівняно з минулим періодом / попереднім зверненням до Держстату / територіальних органів державної статистики</w:t>
      </w:r>
      <w:r>
        <w:rPr/>
        <w:t>?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001"/>
        <w:gridCol w:w="1026"/>
        <w:gridCol w:w="3291"/>
        <w:gridCol w:w="1113"/>
      </w:tblGrid>
      <w:tr>
        <w:trPr/>
        <w:tc>
          <w:tcPr>
            <w:tcW w:w="3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 / 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територіальних органів державної статистики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notePr>
        <w:numFmt w:val="decimal"/>
      </w:footnote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26:00Z</dcterms:created>
  <dc:creator>I.Kondrasheva</dc:creator>
  <dc:description/>
  <cp:keywords/>
  <dc:language>en-US</dc:language>
  <cp:lastModifiedBy>I.Yacenko</cp:lastModifiedBy>
  <cp:lastPrinted>2015-04-03T16:34:00Z</cp:lastPrinted>
  <dcterms:modified xsi:type="dcterms:W3CDTF">2015-05-19T12:09:00Z</dcterms:modified>
  <cp:revision>11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86213</vt:r8>
  </property>
  <property fmtid="{D5CDD505-2E9C-101B-9397-08002B2CF9AE}" pid="3" name="_AuthorEmail">
    <vt:lpwstr>invest@ukrstat.gov.ua</vt:lpwstr>
  </property>
  <property fmtid="{D5CDD505-2E9C-101B-9397-08002B2CF9AE}" pid="4" name="_AuthorEmailDisplayName">
    <vt:lpwstr>Кладченко І.М.</vt:lpwstr>
  </property>
  <property fmtid="{D5CDD505-2E9C-101B-9397-08002B2CF9AE}" pid="5" name="_EmailSubject">
    <vt:lpwstr>Анкета КІ_Супров_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